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НФОРМАЦИОННЫЙ </w:t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ЮЛЛЕТЕНЬ</w:t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РУБЧЕВСКОГО</w:t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ОГО РАЙОНА</w:t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left="-426" w:hanging="0"/>
        <w:jc w:val="center"/>
        <w:rPr/>
      </w:pPr>
      <w:r>
        <w:rPr>
          <w:b/>
          <w:sz w:val="44"/>
          <w:szCs w:val="44"/>
        </w:rPr>
        <w:t>21 (370) / 2025г.</w:t>
      </w:r>
    </w:p>
    <w:p>
      <w:pPr>
        <w:pStyle w:val="Normal"/>
        <w:widowControl w:val="false"/>
        <w:ind w:left="-426" w:hanging="0"/>
        <w:jc w:val="center"/>
        <w:rPr/>
      </w:pPr>
      <w:r>
        <w:rPr>
          <w:b/>
          <w:sz w:val="44"/>
          <w:szCs w:val="44"/>
        </w:rPr>
        <w:t>21 ноября 2025 года</w:t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РУБЧЕВСК</w:t>
      </w:r>
    </w:p>
    <w:p>
      <w:pPr>
        <w:pStyle w:val="Normal"/>
        <w:widowControl w:val="false"/>
        <w:ind w:left="-4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5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БРЯНСКАЯ ОБЛАСТЬ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ТРУБЧЕВСКИЙ РАЙОННЫЙ СОВЕТ НАРОДНЫХ ДЕПУТАТОВ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731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2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1.2025 г. №7-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Трубчев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84" w:hanging="0"/>
        <w:jc w:val="both"/>
        <w:rPr/>
      </w:pPr>
      <w:r>
        <w:rPr>
          <w:sz w:val="28"/>
          <w:szCs w:val="28"/>
        </w:rPr>
        <w:t xml:space="preserve">О согласовании дополнительных нормативов отчислений от налога на доходы физических лиц в бюджет Трубчевского муниципального района Брянской области на 2026 год и на плановый период 2027 и 2028 год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администрации Трубчевского муниципального района от 06.11.2025г. №5590, в соответствии с пунктом 5 статьи 138 Бюджетного кодекса Российской Федерации, Трубчевский районный Совет народных депута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гласовать дополнительные нормативы отчислений от налога на доходы физических лиц в бюджет Трубчевского муниципального района Брянской области на 2026 год и на плановый период 2027 и 2028 годов в размерах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с 01.01.2026 года решение Трубчевского районного Совета народных депутатов от 29.10.2024 № 7-33 «О согласовании дополнительных нормативов отчислений от налога на доходы физических лиц в бюджет Трубчевского муниципального района Брянской области на 2025 год и на плановый период 2026 и 2027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1 января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Трубчев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   В.В.Евсеев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60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0"/>
        <w:gridCol w:w="1289"/>
        <w:gridCol w:w="1289"/>
        <w:gridCol w:w="1193"/>
        <w:gridCol w:w="1290"/>
        <w:gridCol w:w="1290"/>
        <w:gridCol w:w="1294"/>
        <w:gridCol w:w="1290"/>
        <w:gridCol w:w="1293"/>
        <w:gridCol w:w="1194"/>
        <w:gridCol w:w="7"/>
      </w:tblGrid>
      <w:tr>
        <w:trPr>
          <w:trHeight w:val="280" w:hRule="atLeast"/>
        </w:trPr>
        <w:tc>
          <w:tcPr>
            <w:tcW w:w="4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8" w:type="dxa"/>
            <w:gridSpan w:val="8"/>
            <w:vMerge w:val="restart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решению Трубчевского районного Совета народных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утатов от 12.11.2025г. № 7-15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1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15609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ые нормативы отчислений от налога на доходы физических лиц в бюджет Трубче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униципального района Брянской области на 2026 год и на плановый период 2027 и 2028 годов</w:t>
            </w:r>
          </w:p>
        </w:tc>
      </w:tr>
      <w:tr>
        <w:trPr>
          <w:trHeight w:val="280" w:hRule="atLeast"/>
        </w:trPr>
        <w:tc>
          <w:tcPr>
            <w:tcW w:w="4180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процентах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го образования Брянской области</w:t>
            </w:r>
          </w:p>
        </w:tc>
        <w:tc>
          <w:tcPr>
            <w:tcW w:w="7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ые нормативы отчислений от налога на доходы физических лиц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ов</w:t>
            </w:r>
          </w:p>
        </w:tc>
        <w:tc>
          <w:tcPr>
            <w:tcW w:w="3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ов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ов</w:t>
            </w:r>
          </w:p>
        </w:tc>
      </w:tr>
      <w:tr>
        <w:trPr>
          <w:trHeight w:val="2425" w:hRule="atLeast"/>
        </w:trPr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0201001000011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0202001000011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030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050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090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130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0220001000011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02210010000110</w:t>
            </w:r>
          </w:p>
        </w:tc>
        <w:tc>
          <w:tcPr>
            <w:tcW w:w="3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0202101000011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080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100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0211001000011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140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180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190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220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02230010000110</w:t>
            </w:r>
          </w:p>
        </w:tc>
        <w:tc>
          <w:tcPr>
            <w:tcW w:w="3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022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023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024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040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101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102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103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111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112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10211301000011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021500100001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0102160010000110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0102170010000110  </w:t>
            </w:r>
          </w:p>
        </w:tc>
      </w:tr>
      <w:tr>
        <w:trPr>
          <w:trHeight w:val="393" w:hRule="atLeast"/>
        </w:trPr>
        <w:tc>
          <w:tcPr>
            <w:tcW w:w="4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год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7 год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8 го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го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7 год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8 го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го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7 год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8 год</w:t>
            </w:r>
          </w:p>
        </w:tc>
      </w:tr>
      <w:tr>
        <w:trPr>
          <w:trHeight w:val="618" w:hRule="atLeas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убчевский муниципальный район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567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ЯНСКАЯ ОБЛАСТЬ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УБЧЕВСКИЙ РАЙОННЫЙ СОВЕТ НАРОДНЫХ ДЕПУТАТОВ</w:t>
      </w:r>
    </w:p>
    <w:p>
      <w:pPr>
        <w:pStyle w:val="Normal"/>
        <w:widowControl w:val="false"/>
        <w:tabs>
          <w:tab w:val="clear" w:pos="708"/>
          <w:tab w:val="left" w:pos="-100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widowControl w:val="false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от 21.11.2025г. №7-151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44" w:hanging="0"/>
        <w:jc w:val="both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бюджета Трубчевского муниципального района Брянской области на 2026 год и на плановый период 2027 и 2028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17 Устава Трубчевского муниципального района в новой редакции, руководствуясь Положением «О публичных слушаниях в муниципальном образовании «Трубчевский муниципальный район» в новой редакции», принятым решением Трубчевского районного Совета народных депутатов от 29.04.2008 г. № 3-381, Порядком составления, рассмотрения и утверждения бюджета Трубчевского муниципального района Брянской области, а такж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, утвержденным решением Трубчевского районного Совета народных депутатов от 23.10.2025г. № 7-143 Трубчевский районный Совет народных депутатов решил: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ab/>
        <w:t>1. Назначить публичные слушания по проекту решения о бюджете Трубчевского муниципального района Брянский области на 2026 год и на плановый период 2027 и 2028 годов на 16 декабря 2025 года, в 9:40 часов в зале заседаний администрации Трубче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Сформировать Оргкомитет по подготовке и проведению публичных слушаний в следующем состав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Евсеев Василий Васильевич - Глава Трубчев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Ляпкин Александр Алексеевич - заместитель Главы Трубчевского муниципального района; председатель постоянного комитета по бюджету, налогам и муниципальному имуществ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ндросова Светлана Фёдоровна - председатель постоянного комитета по нормотворчеству;</w:t>
      </w:r>
    </w:p>
    <w:p>
      <w:pPr>
        <w:pStyle w:val="Normal"/>
        <w:ind w:firstLine="775"/>
        <w:jc w:val="both"/>
        <w:rPr>
          <w:sz w:val="26"/>
          <w:szCs w:val="26"/>
        </w:rPr>
      </w:pPr>
      <w:r>
        <w:rPr>
          <w:sz w:val="26"/>
          <w:szCs w:val="26"/>
        </w:rPr>
        <w:t>- Робкин Юрий Александрович - председатель постоянного комитета по социальным вопросам;</w:t>
      </w:r>
    </w:p>
    <w:p>
      <w:pPr>
        <w:pStyle w:val="Normal"/>
        <w:ind w:firstLine="775"/>
        <w:jc w:val="both"/>
        <w:rPr>
          <w:sz w:val="26"/>
          <w:szCs w:val="26"/>
        </w:rPr>
      </w:pPr>
      <w:r>
        <w:rPr>
          <w:sz w:val="26"/>
          <w:szCs w:val="26"/>
        </w:rPr>
        <w:t>- Конохов Виктор Леонидович - председатель постоянного комитета по экономическому развитию и предпринимательств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Жигунов Михаил Викторович - председатель постоянного комитета по промышленности, строительству, торговле, ЖКХ, транспорту и связ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тепакова Светлана Александровна - представитель фракции БРО ВПП «Единая Россия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Щербаков Александр Николаевич - представитель фракции БРО ВПП «ЛДПР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ухоцкий Александр Иванович - представитель фракции «Местное отделение КПРФ Трубчевского района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Сидорова Светлана Ивановна – заместитель Главы администрации, начальник финансового управления администрации Трубчевского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валева Анастасия Владимировна – советник Главы Трубче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Определить следующий вопрос публичных слушаний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роект бюджета Трубчевского муниципального района Брянской области на 2026 год и на плановый период 2027 и 2028 год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место приема предложений по вопросам публичных слушаний - приемную Трубчевского районного Совета народных депутатов, расположенную по адресу: г. Трубчевск ул. Брянская, д.59, 2-й этаж, или по адресу электронной почты raisovet-trubchevsk@yandex.ru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рок приема предложений по вопросу публичных слушаний до 02 декабря 2025 года, согласно правилам внутреннего трудового распорядка (понедельник-четверг с 8.30 до 17.45, пятница с 8.30 до 16.30, перерыв 13.00-14.00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Поручить Оргкомитету осуществить организационную работу по подготовке и проведению публичных слушаний в соответствии с Положением «О публичных слушаниях в муниципальном образовании «Трубчевский муниципальный район» в новой редакции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Настоящее решение вместе с проектом решения «О бюджете Трубчевского муниципального района Брянской области на 2026 год и на плановый период 2027 и 2028 годов» опубликовать в Информационном бюллетене Трубчевского муниципального района и разместить на официальном сайте Трубче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Контроль за исполнением настоящего решения возложить на Главу Трубче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Трубче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В.В. Евсеев</w:t>
      </w:r>
    </w:p>
    <w:p>
      <w:pPr>
        <w:pStyle w:val="Normal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опубликование 30 ноябр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бюдтеа размещен на официальном сайте Трубчевского муниципального района 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ЯН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6066790" cy="0"/>
                <wp:effectExtent l="0" t="38100" r="635" b="38100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93.15pt,12.8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/>
        <w:t>от 21.11.2025 г. № 7-155</w:t>
      </w:r>
    </w:p>
    <w:p>
      <w:pPr>
        <w:pStyle w:val="Normal"/>
        <w:jc w:val="both"/>
        <w:rPr/>
      </w:pPr>
      <w:r>
        <w:rPr/>
        <w:t xml:space="preserve">г. Трубчевск </w:t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right="4079" w:hanging="0"/>
        <w:rPr/>
      </w:pPr>
      <w:r>
        <w:rPr/>
        <w:t>О внесении изменений в решение Трубчевского районного Совета народных депутатов от 05.09.2019 № 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 Брянской области», не являющиеся должностями муниципальной службы»</w:t>
      </w:r>
    </w:p>
    <w:p>
      <w:pPr>
        <w:pStyle w:val="21"/>
        <w:shd w:fill="auto" w:val="clear"/>
        <w:spacing w:lineRule="auto" w:line="240" w:before="0" w:after="0"/>
        <w:ind w:right="4079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435" w:leader="none"/>
          <w:tab w:val="left" w:pos="2057" w:leader="none"/>
        </w:tabs>
        <w:spacing w:lineRule="auto" w:line="240" w:before="0" w:after="0"/>
        <w:ind w:firstLine="760"/>
        <w:rPr/>
      </w:pPr>
      <w:r>
        <w:rPr/>
        <w:t>В соответствии с Федеральным законом от 20.03.2025 № ЗЗ-ФЗ «Об общих принципах организации местного самоуправления в единой системе публичной власти», Федеральным законом от 02.03.2007 № 25-ФЗ «О муниципальной службе в Российской Федерации», Законом Брянской области от 16.11.2007 №156-3 «О муниципальной службе в Брянской области», Законом Брянской области от 12.08.2008 №69-3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Брянской области», руководствуясь постановлениями Правительства Брянской области от 11.12.2017 № 633-п «Об утверждении Порядка расчета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Брянской области», от 26.12.2024 № 719-п «Об утверждении нормативов формирования в 2025 году и плановом периоде 2026 и 2027 годов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Брянской области», Трубчевский районный Совет народных депутатов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РЕШИЛ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435" w:leader="none"/>
        </w:tabs>
        <w:spacing w:lineRule="auto" w:line="240" w:before="0" w:after="0"/>
        <w:ind w:left="0" w:firstLine="760"/>
        <w:rPr/>
      </w:pPr>
      <w:r>
        <w:rPr/>
        <w:t>Внести следующие изменения в решение Трубчевского районного Совета народных депутатов от 05.09.2019 № 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 Брянской области», не являющиеся должностями муниципальной службы» (в ред. от 05.11.2019 № 6-46, от 28.02.2020 № 6-80, 27.10.2020 № 6-132, от 30.09.2021 № 6-234, от 29.02.2022 № 6-400, от 23.12.2022 № 6-455, от 31.07.2023 № 6-546, от 27.10.2023 № 6-568, от 28.05.2024 № 6-643, от 29.10.2024 № 7-23, от 30.09.2025 № 7-127) (далее - Решение):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354" w:leader="none"/>
        </w:tabs>
        <w:spacing w:lineRule="auto" w:line="240" w:before="0" w:after="0"/>
        <w:ind w:left="0" w:firstLine="760"/>
        <w:rPr/>
      </w:pPr>
      <w:r>
        <w:rPr/>
        <w:t>В Положении об оплате труда выборных должностных лиц местного самоуправления муниципального образования «Трубчевский муниципальный район Брянской области», осуществляющих свои полномочия на постоянной основе, утвержденном Решением (далее - Положение):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457" w:leader="none"/>
        </w:tabs>
        <w:spacing w:lineRule="auto" w:line="240" w:before="0" w:after="0"/>
        <w:ind w:left="0" w:firstLine="760"/>
        <w:rPr/>
      </w:pPr>
      <w:r>
        <w:rPr/>
        <w:t>Пункт 2.4.3. раздела 2 Положения изложить в редакции: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«2.4.3. Ежемесячное денежное поощрение устанавливается в следующих размерах от должностного оклада:</w:t>
      </w:r>
    </w:p>
    <w:tbl>
      <w:tblPr>
        <w:tblW w:w="896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719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е Трубчевского муниципального района</w:t>
            </w:r>
          </w:p>
        </w:tc>
        <w:tc>
          <w:tcPr>
            <w:tcW w:w="371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в размере до 450 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ю Контрольно-счетной палаты Трубчевского муниципального района.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размере до 350 %.»</w:t>
            </w:r>
          </w:p>
        </w:tc>
      </w:tr>
    </w:tbl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 xml:space="preserve"> </w:t>
      </w:r>
      <w:r>
        <w:rPr/>
        <w:t>Пункт 3.1. раздела 3 Положения изложить в редакции: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«3.1. При формировании годового фонда оплаты труда лица, замещающего муниципальную должность главы Трубчевского муниципального района, сверх суммы средств, направляемых для выплаты должностных окладов, предусматриваются следующие средства (в расчете на год):</w:t>
      </w:r>
    </w:p>
    <w:p>
      <w:pPr>
        <w:pStyle w:val="21"/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firstLine="760"/>
        <w:rPr/>
      </w:pPr>
      <w:r>
        <w:rPr/>
        <w:t>а) ежемесячной надбавки к должностному окладу за выслугу лет - в размере 3 должностных окладов;</w:t>
      </w:r>
    </w:p>
    <w:p>
      <w:pPr>
        <w:pStyle w:val="21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firstLine="760"/>
        <w:rPr/>
      </w:pPr>
      <w:r>
        <w:rPr/>
        <w:t>б) ежемесячной надбавки к должностному окладу за особые условия - в размере 24 должностных окладов;</w:t>
      </w:r>
    </w:p>
    <w:p>
      <w:pPr>
        <w:pStyle w:val="21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firstLine="760"/>
        <w:rPr/>
      </w:pPr>
      <w:r>
        <w:rPr/>
        <w:t>в) ежемесячной процентной надбавки к должностному окладу за работу со сведениями, составляющими государственную тайну, - в размере 1,5 должностного оклада;</w:t>
      </w:r>
    </w:p>
    <w:p>
      <w:pPr>
        <w:pStyle w:val="21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firstLine="760"/>
        <w:rPr/>
      </w:pPr>
      <w:r>
        <w:rPr/>
        <w:t>г) премий за выполнение особо важных и сложных заданий - в размере 2,5 должностных окладов;</w:t>
      </w:r>
    </w:p>
    <w:p>
      <w:pPr>
        <w:pStyle w:val="21"/>
        <w:shd w:fill="auto" w:val="clear"/>
        <w:tabs>
          <w:tab w:val="clear" w:pos="708"/>
          <w:tab w:val="left" w:pos="1140" w:leader="none"/>
        </w:tabs>
        <w:spacing w:lineRule="auto" w:line="240" w:before="0" w:after="0"/>
        <w:ind w:firstLine="760"/>
        <w:rPr/>
      </w:pPr>
      <w:r>
        <w:rPr/>
        <w:t>д) ежемесячного денежного поощрения - в размере 58 должностных окладов;</w:t>
      </w:r>
    </w:p>
    <w:p>
      <w:pPr>
        <w:pStyle w:val="21"/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firstLine="760"/>
        <w:rPr/>
      </w:pPr>
      <w:r>
        <w:rPr/>
        <w:t>е) единовременной выплаты при предоставлении ежегодного оплачиваемого отпуска и материальной помощи - в размере 2 должностных окладов.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При формировании годового фонда оплаты труда лиц, замещающих муниципальные должности, кроме главы Трубчевского муниципального района, сверх суммы средств, направляемых для выплаты должностных окладов, предусматриваются следующие средства (в расчете на год):</w:t>
      </w:r>
    </w:p>
    <w:p>
      <w:pPr>
        <w:pStyle w:val="21"/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firstLine="760"/>
        <w:rPr/>
      </w:pPr>
      <w:r>
        <w:rPr/>
        <w:t>а) ежемесячной надбавки к должностному окладу за выслугу лет - в размере 3 должностных окладов;</w:t>
      </w:r>
    </w:p>
    <w:p>
      <w:pPr>
        <w:pStyle w:val="21"/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firstLine="760"/>
        <w:rPr/>
      </w:pPr>
      <w:r>
        <w:rPr/>
        <w:t>б) ежемесячной надбавки к должностному окладу за особые условия - в размере 23 должностных окладов;</w:t>
      </w:r>
    </w:p>
    <w:p>
      <w:pPr>
        <w:pStyle w:val="21"/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firstLine="760"/>
        <w:rPr/>
      </w:pPr>
      <w:r>
        <w:rPr/>
        <w:t>в) премий за выполнение особо важных и сложных заданий - в размере 3 должностных окладов;</w:t>
      </w:r>
    </w:p>
    <w:p>
      <w:pPr>
        <w:pStyle w:val="21"/>
        <w:shd w:fill="auto" w:val="clear"/>
        <w:tabs>
          <w:tab w:val="clear" w:pos="708"/>
          <w:tab w:val="left" w:pos="1130" w:leader="none"/>
        </w:tabs>
        <w:spacing w:lineRule="auto" w:line="240" w:before="0" w:after="0"/>
        <w:ind w:firstLine="760"/>
        <w:rPr/>
      </w:pPr>
      <w:r>
        <w:rPr/>
        <w:t>г) ежемесячного денежного поощрения - в размере 42 должностных окладов;</w:t>
      </w:r>
    </w:p>
    <w:p>
      <w:pPr>
        <w:pStyle w:val="21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firstLine="760"/>
        <w:rPr/>
      </w:pPr>
      <w:r>
        <w:rPr/>
        <w:t>д) единовременной выплаты при предоставлении ежегодного оплачиваемого отпуска и материальной помощи - в размере 2 должностных окладов.»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445" w:leader="none"/>
        </w:tabs>
        <w:spacing w:lineRule="auto" w:line="240" w:before="0" w:after="0"/>
        <w:ind w:left="0" w:firstLine="760"/>
        <w:rPr/>
      </w:pPr>
      <w:r>
        <w:rPr/>
        <w:t>В Положении об оплате труда муниципальных служащих муниципального образования «Трубчевский муниципальный район Брянской области», утвержденном Решением (далее - Положение):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426" w:leader="none"/>
        </w:tabs>
        <w:spacing w:lineRule="auto" w:line="240" w:before="0" w:after="0"/>
        <w:ind w:left="0" w:firstLine="760"/>
        <w:rPr/>
      </w:pPr>
      <w:r>
        <w:rPr/>
        <w:t>Пункт 2.4.4. раздела 2 изложить в редакции: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«2.4.4. Ежемесячное денежное поощрение устанавливается в следующих размерах от должностного оклада: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020" w:leader="none"/>
        </w:tabs>
        <w:spacing w:lineRule="auto" w:line="240" w:before="0" w:after="0"/>
        <w:ind w:left="0" w:firstLine="760"/>
        <w:rPr/>
      </w:pPr>
      <w:r>
        <w:rPr/>
        <w:t>главе администрации муниципального района - в размере до 450%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020" w:leader="none"/>
        </w:tabs>
        <w:spacing w:lineRule="auto" w:line="240" w:before="0" w:after="0"/>
        <w:ind w:left="0" w:firstLine="760"/>
        <w:rPr/>
      </w:pPr>
      <w:r>
        <w:rPr/>
        <w:t>муниципальным служащим, за исключением главы администрации муниципального района, - в размере до 300%.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Конкретный размер ежемесячного денежного поощрения по замещаемой должности муниципальной службы устанавливается в соответствии с порядком выплаты ежемесячного денежного поощрения, утвержденным муниципальным правовым актом.»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0" w:firstLine="760"/>
        <w:rPr/>
      </w:pPr>
      <w:r>
        <w:rPr/>
        <w:t>Пункт 2.5.1 раздела 2 изложить в редакции: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«2.5.1. Премии, в том числе за выполнение особо важных и сложных заданий.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Премии, в том числе за выполнение особо важных и сложных заданий (далее - премии) выплачиваются в соответствии с порядком, утвержденным муниципальным правовым актом.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Размер премии определяется исходя из результатов деятельности муниципальных служащих, и выплачивается ежемесячно в размере процентном отношении к должностному окладу. Размер премии конкретному работнику не ограничен при наличии экономии фонда оплаты труда.»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0" w:firstLine="760"/>
        <w:rPr/>
      </w:pPr>
      <w:r>
        <w:rPr/>
        <w:t>Пункт 3.1. раздела 3 Положения изложить в редакции: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«3.1. При формировании годового фонда оплаты труда главы администрации муниципального района (исполнительно-распорядительного органа местного самоуправления) сверх суммы средств, направляемых для выплаты должностных окладов, предусматриваются следующие средства (в расчете на год):</w:t>
      </w:r>
    </w:p>
    <w:p>
      <w:pPr>
        <w:pStyle w:val="21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firstLine="760"/>
        <w:rPr/>
      </w:pPr>
      <w:r>
        <w:rPr/>
        <w:t>а) ежемесячной надбавки за классный чин - в размере 4 должностных окладов;</w:t>
      </w:r>
    </w:p>
    <w:p>
      <w:pPr>
        <w:pStyle w:val="21"/>
        <w:shd w:fill="auto" w:val="clear"/>
        <w:tabs>
          <w:tab w:val="clear" w:pos="708"/>
          <w:tab w:val="left" w:pos="1061" w:leader="none"/>
        </w:tabs>
        <w:spacing w:lineRule="auto" w:line="240" w:before="0" w:after="0"/>
        <w:ind w:firstLine="760"/>
        <w:rPr/>
      </w:pPr>
      <w:r>
        <w:rPr/>
        <w:t>б) ежемесячной надбавки к должностному окладу за выслугу лет на муниципальной службе - в размере 3 должностных окладов;</w:t>
      </w:r>
    </w:p>
    <w:p>
      <w:pPr>
        <w:pStyle w:val="21"/>
        <w:shd w:fill="auto" w:val="clear"/>
        <w:tabs>
          <w:tab w:val="clear" w:pos="708"/>
          <w:tab w:val="left" w:pos="1070" w:leader="none"/>
        </w:tabs>
        <w:spacing w:lineRule="auto" w:line="240" w:before="0" w:after="0"/>
        <w:ind w:firstLine="760"/>
        <w:rPr/>
      </w:pPr>
      <w:r>
        <w:rPr/>
        <w:t>в) ежемесячной надбавки к должностному окладу за особые условия муниципальной службы - в размере 24 должностных окладов;</w:t>
      </w:r>
    </w:p>
    <w:p>
      <w:pPr>
        <w:pStyle w:val="21"/>
        <w:shd w:fill="auto" w:val="clear"/>
        <w:tabs>
          <w:tab w:val="clear" w:pos="708"/>
          <w:tab w:val="left" w:pos="1075" w:leader="none"/>
        </w:tabs>
        <w:spacing w:lineRule="auto" w:line="240" w:before="0" w:after="0"/>
        <w:ind w:firstLine="760"/>
        <w:rPr/>
      </w:pPr>
      <w:r>
        <w:rPr/>
        <w:t>г) ежемесячной процентной надбавки к должностному окладу за работу со сведениями, составляющими государственную тайну, - в размере 1,5 должностного оклада;</w:t>
      </w:r>
    </w:p>
    <w:p>
      <w:pPr>
        <w:pStyle w:val="21"/>
        <w:shd w:fill="auto" w:val="clear"/>
        <w:tabs>
          <w:tab w:val="clear" w:pos="708"/>
          <w:tab w:val="left" w:pos="1065" w:leader="none"/>
        </w:tabs>
        <w:spacing w:lineRule="auto" w:line="240" w:before="0" w:after="0"/>
        <w:ind w:firstLine="760"/>
        <w:rPr/>
      </w:pPr>
      <w:r>
        <w:rPr/>
        <w:t>д) премий, в том числе за выполнение особо важных и сложных заданий - в размере 2,5 должностного оклада;</w:t>
      </w:r>
    </w:p>
    <w:p>
      <w:pPr>
        <w:pStyle w:val="21"/>
        <w:shd w:fill="auto" w:val="clear"/>
        <w:tabs>
          <w:tab w:val="clear" w:pos="708"/>
          <w:tab w:val="left" w:pos="1109" w:leader="none"/>
        </w:tabs>
        <w:spacing w:lineRule="auto" w:line="240" w:before="0" w:after="0"/>
        <w:ind w:firstLine="760"/>
        <w:rPr/>
      </w:pPr>
      <w:r>
        <w:rPr/>
        <w:t>е) ежемесячного денежного поощрения - в размере 54 должностных окладов;</w:t>
      </w:r>
    </w:p>
    <w:p>
      <w:pPr>
        <w:pStyle w:val="21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firstLine="760"/>
        <w:rPr/>
      </w:pPr>
      <w:r>
        <w:rPr/>
        <w:t>ж) единовременной выплаты при предоставлении ежегодного оплачиваемого отпуска и материальной помощи - в размере 2 должностных окладов.»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0" w:firstLine="760"/>
        <w:rPr/>
      </w:pPr>
      <w:r>
        <w:rPr/>
        <w:t>Пункт 3.3. раздела 3 Положения изложить в редакции: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«3.3. При формировании годового фонда оплаты труда муниципальных служащих, кроме главы администрации муниципального района, сверх суммы средств, направляемых для выплаты должностных окладов, предусматриваются следующие средства (в расчете на год):</w:t>
      </w:r>
    </w:p>
    <w:p>
      <w:pPr>
        <w:pStyle w:val="21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firstLine="760"/>
        <w:rPr/>
      </w:pPr>
      <w:r>
        <w:rPr/>
        <w:t>а) ежемесячной надбавки за классный чин - в размере 4 должностных окладов;</w:t>
      </w:r>
    </w:p>
    <w:p>
      <w:pPr>
        <w:pStyle w:val="21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firstLine="760"/>
        <w:rPr/>
      </w:pPr>
      <w:r>
        <w:rPr/>
        <w:t>б) ежемесячной надбавки к должностному окладу за выслугу лет на муниципальной службе - в размере 3 должностных окладов;</w:t>
      </w:r>
    </w:p>
    <w:p>
      <w:pPr>
        <w:pStyle w:val="21"/>
        <w:shd w:fill="auto" w:val="clear"/>
        <w:tabs>
          <w:tab w:val="clear" w:pos="708"/>
          <w:tab w:val="left" w:pos="1050" w:leader="none"/>
        </w:tabs>
        <w:spacing w:lineRule="auto" w:line="240" w:before="0" w:after="0"/>
        <w:ind w:firstLine="760"/>
        <w:rPr/>
      </w:pPr>
      <w:r>
        <w:rPr/>
        <w:t>в) ежемесячной надбавки к должностному окладу за особые условия муниципальной службы по группам должностей: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/>
      </w:pPr>
      <w:r>
        <w:rPr/>
        <w:t>высшая должность - в размере 24 должностных окладов; главная должность - в размере 18 должностных окладов; ведущая должность - в размере 14,4 должностного оклада; старшая должность - в размере 10,8 должностного оклада; младшая должность - в размере 7,2 должностного оклада.</w:t>
      </w:r>
    </w:p>
    <w:p>
      <w:pPr>
        <w:pStyle w:val="21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firstLine="760"/>
        <w:rPr/>
      </w:pPr>
      <w:r>
        <w:rPr/>
        <w:t>г) ежемесячной процентной надбавки к должностному окладу за работу со сведениями, составляющими государственную тайну, - в размере 1,5 должностного оклада;</w:t>
      </w:r>
    </w:p>
    <w:p>
      <w:pPr>
        <w:pStyle w:val="21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firstLine="760"/>
        <w:rPr/>
      </w:pPr>
      <w:r>
        <w:rPr/>
        <w:t>д) премий, в том числе за выполнение особо важных и сложных заданий - в размере 2,5 должностных окладов;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60"/>
        <w:rPr/>
      </w:pPr>
      <w:r>
        <w:rPr/>
        <w:t>е) ежемесячного денежного поощрения - в размере 36 должностных окладов;</w:t>
      </w:r>
    </w:p>
    <w:p>
      <w:pPr>
        <w:pStyle w:val="21"/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firstLine="760"/>
        <w:rPr/>
      </w:pPr>
      <w:r>
        <w:rPr/>
        <w:t>ж) единовременной выплаты при предоставлении ежегодного оплачиваемого отпуска и материальной помощи - в размере 2 должностных окладов.».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1.3. В Положении об оплате труда лиц, замещающих должности в органах местного самоуправления муниципального образования «Трубчевский муниципальный район Брянской области», не являющиеся должностями муниципальной службы», утвержденном Решением (далее -Положение),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left="0" w:firstLine="760"/>
        <w:rPr/>
      </w:pPr>
      <w:r>
        <w:rPr/>
        <w:t>Пункт 2.4.1. раздела 2 Положения изложить в редакции: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«2.4.1. Ежемесячная надбавка за сложность, напряженность и высокие достижения в труде - в размере от 50 до 300 процентов должностного оклада.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Ежемесячная надбавка за сложность, напряженность и высокие достижения в труде (далее - надбавка) устанавливается работникам в целях обеспечения социальных гарантий и материального стимулирования труда.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Основными критериями для установления надбавки являются: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20" w:leader="none"/>
        </w:tabs>
        <w:spacing w:lineRule="auto" w:line="240" w:before="0" w:after="0"/>
        <w:ind w:left="0" w:firstLine="760"/>
        <w:rPr/>
      </w:pPr>
      <w:r>
        <w:rPr/>
        <w:t>исполнение работником своих функциональных обязанностей в условиях, отличающихся от нормальных (особый режим и график работы, сложность, повышенные требования к качеству работ)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left="0" w:firstLine="760"/>
        <w:rPr/>
      </w:pPr>
      <w:r>
        <w:rPr/>
        <w:t>привлечение работника к выполнению особых важных, срочных, ответственных работ;</w:t>
      </w:r>
    </w:p>
    <w:p>
      <w:pPr>
        <w:pStyle w:val="21"/>
        <w:shd w:fill="auto" w:val="clear"/>
        <w:spacing w:lineRule="auto" w:line="240" w:before="0" w:after="0"/>
        <w:ind w:firstLine="760"/>
        <w:jc w:val="left"/>
        <w:rPr/>
      </w:pPr>
      <w:r>
        <w:rPr/>
        <w:t>компетентность и ответственность исполнителя в выполнении приоритетных работ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left="0" w:firstLine="760"/>
        <w:rPr/>
      </w:pPr>
      <w:r>
        <w:rPr/>
        <w:t>универсализм профессиональных знаний и трудовых навыков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left="0" w:firstLine="760"/>
        <w:rPr/>
      </w:pPr>
      <w:r>
        <w:rPr/>
        <w:t>участие в наставничестве.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Надбавка устанавливается распоряжением (приказом) работодателя и не может быть менее 50 процентов и более 300 процентов от должностного оклада.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Персональная оценка конкретного работника с целью установления ему надбавки осуществляется по письменному представлению непосредственного руководителя, основанному на объективной оценке результатов труда в порядке, установленном муниципальным правовым актом органа местного самоуправления Трубчевского муниципального района.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При прекращении действия каких-либо оснований выплаты надбавки, нарушении трудовой дисциплины по решению руководителя работнику может быть снижен ранее установленный размер надбавки.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Основанием для снижения размера выплаты работнику надбавки является ходатайство непосредственного руководителя с указанием объективных причин.»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468" w:leader="none"/>
        </w:tabs>
        <w:spacing w:lineRule="auto" w:line="240" w:before="0" w:after="0"/>
        <w:ind w:left="0" w:firstLine="760"/>
        <w:rPr/>
      </w:pPr>
      <w:r>
        <w:rPr/>
        <w:t>Пункт 3.1. раздела 3 Положения изложить в редакции: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«3.1. При формировании годового фонда оплаты труда работников предусматриваются средства для выплаты:</w:t>
      </w:r>
    </w:p>
    <w:p>
      <w:pPr>
        <w:pStyle w:val="21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firstLine="760"/>
        <w:rPr/>
      </w:pPr>
      <w:r>
        <w:rPr/>
        <w:t>а) должностные оклады - в размере 12;</w:t>
      </w:r>
    </w:p>
    <w:p>
      <w:pPr>
        <w:pStyle w:val="21"/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firstLine="760"/>
        <w:rPr/>
      </w:pPr>
      <w:r>
        <w:rPr/>
        <w:t>б) ежемесячная надбавка за сложность, напряженность и высокие достижения в труде - в размере 38 должностных окладов;</w:t>
      </w:r>
    </w:p>
    <w:p>
      <w:pPr>
        <w:pStyle w:val="21"/>
        <w:shd w:fill="auto" w:val="clear"/>
        <w:tabs>
          <w:tab w:val="clear" w:pos="708"/>
          <w:tab w:val="left" w:pos="1117" w:leader="none"/>
        </w:tabs>
        <w:spacing w:lineRule="auto" w:line="240" w:before="0" w:after="0"/>
        <w:ind w:firstLine="760"/>
        <w:rPr/>
      </w:pPr>
      <w:r>
        <w:rPr/>
        <w:t>в) ежемесячная надбавка к должностному окладу за выслугу лет - в размере 3 должностных окладов;</w:t>
      </w:r>
    </w:p>
    <w:p>
      <w:pPr>
        <w:pStyle w:val="21"/>
        <w:shd w:fill="auto" w:val="clear"/>
        <w:tabs>
          <w:tab w:val="clear" w:pos="708"/>
          <w:tab w:val="left" w:pos="1122" w:leader="none"/>
        </w:tabs>
        <w:spacing w:lineRule="auto" w:line="240" w:before="0" w:after="0"/>
        <w:ind w:firstLine="760"/>
        <w:rPr/>
      </w:pPr>
      <w:r>
        <w:rPr/>
        <w:t>г) премия по результатам работы - в размере 12 должностных окладов;</w:t>
      </w:r>
    </w:p>
    <w:p>
      <w:pPr>
        <w:pStyle w:val="21"/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firstLine="760"/>
        <w:rPr/>
      </w:pPr>
      <w:r>
        <w:rPr/>
        <w:t>д) единовременная выплата при предоставлении ежегодного оплачиваемого отпуска - в размере 1 должностного оклада;</w:t>
      </w:r>
    </w:p>
    <w:p>
      <w:pPr>
        <w:pStyle w:val="21"/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firstLine="760"/>
        <w:rPr/>
      </w:pPr>
      <w:r>
        <w:rPr/>
        <w:t>е) материальная помощь - в размере 1 должностного оклада.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2. Настоящее решение вступает в силу со дня официального опубликования и распространяется на правоотношения, возникшие с 01 октября 2025 года.</w:t>
      </w:r>
    </w:p>
    <w:p>
      <w:pPr>
        <w:pStyle w:val="21"/>
        <w:shd w:fill="auto" w:val="clear"/>
        <w:spacing w:lineRule="auto" w:line="240" w:before="0" w:after="0"/>
        <w:ind w:firstLine="760"/>
        <w:rPr/>
      </w:pPr>
      <w:r>
        <w:rPr/>
        <w:t>3. Настоящее решение опубликовать в Информационном бюллетене Трубчевского муниципального района и разместить на официальных сайтах органов местного самоуправления Трубчевского муниципального района.</w:t>
      </w:r>
    </w:p>
    <w:p>
      <w:pPr>
        <w:pStyle w:val="21"/>
        <w:shd w:fill="auto" w:val="clear"/>
        <w:tabs>
          <w:tab w:val="clear" w:pos="708"/>
          <w:tab w:val="left" w:pos="1083" w:leader="none"/>
        </w:tabs>
        <w:spacing w:lineRule="auto" w:line="240" w:before="0" w:after="0"/>
        <w:ind w:firstLine="760"/>
        <w:rPr/>
      </w:pPr>
      <w:r>
        <w:rPr/>
        <w:t>4. 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, постоянный комитет по нормотворчеству Трубчевского районного Совета народных депутатов.</w:t>
      </w:r>
    </w:p>
    <w:p>
      <w:pPr>
        <w:pStyle w:val="21"/>
        <w:shd w:fill="auto" w:val="clear"/>
        <w:tabs>
          <w:tab w:val="clear" w:pos="708"/>
          <w:tab w:val="left" w:pos="1083" w:leader="none"/>
        </w:tabs>
        <w:spacing w:lineRule="auto" w:line="240" w:before="0" w:after="0"/>
        <w:ind w:left="760" w:hanging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/>
        <w:t xml:space="preserve">Глава Трубчевского </w:t>
      </w:r>
    </w:p>
    <w:p>
      <w:pPr>
        <w:pStyle w:val="21"/>
        <w:shd w:fill="auto" w:val="clear"/>
        <w:spacing w:lineRule="exact" w:line="260" w:before="0" w:after="0"/>
        <w:jc w:val="left"/>
        <w:rPr/>
      </w:pPr>
      <w:r>
        <w:rPr/>
        <w:t xml:space="preserve">муниципального района </w:t>
        <w:tab/>
        <w:tab/>
        <w:tab/>
        <w:tab/>
        <w:tab/>
        <w:tab/>
        <w:tab/>
        <w:tab/>
      </w:r>
      <w:r>
        <w:rPr>
          <w:rStyle w:val="2Exact"/>
        </w:rPr>
        <w:t>В.В.Евсеев</w:t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3348" w:leader="none"/>
          <w:tab w:val="left" w:pos="3886" w:leader="none"/>
        </w:tabs>
        <w:ind w:right="-123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348" w:leader="none"/>
          <w:tab w:val="left" w:pos="3886" w:leader="none"/>
        </w:tabs>
        <w:ind w:right="-123" w:hanging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tabs>
          <w:tab w:val="clear" w:pos="708"/>
          <w:tab w:val="left" w:pos="3348" w:leader="none"/>
          <w:tab w:val="left" w:pos="3886" w:leader="none"/>
        </w:tabs>
        <w:ind w:right="-123" w:hanging="0"/>
        <w:jc w:val="center"/>
        <w:rPr>
          <w:b/>
          <w:b/>
        </w:rPr>
      </w:pPr>
      <w:r>
        <w:rPr>
          <w:b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3348" w:leader="none"/>
          <w:tab w:val="left" w:pos="3886" w:leader="none"/>
        </w:tabs>
        <w:ind w:right="-123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6066790" cy="0"/>
                <wp:effectExtent l="0" t="38100" r="635" b="38100"/>
                <wp:wrapNone/>
                <wp:docPr id="4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93.15pt,12.8pt" ID="Прямая соединительная линия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48" w:leader="none"/>
          <w:tab w:val="left" w:pos="3886" w:leader="none"/>
        </w:tabs>
        <w:ind w:right="-123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tabs>
          <w:tab w:val="clear" w:pos="708"/>
          <w:tab w:val="left" w:pos="3348" w:leader="none"/>
          <w:tab w:val="left" w:pos="3886" w:leader="none"/>
        </w:tabs>
        <w:ind w:right="410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348" w:leader="none"/>
          <w:tab w:val="left" w:pos="3886" w:leader="none"/>
        </w:tabs>
        <w:ind w:right="4100" w:hanging="0"/>
        <w:rPr/>
      </w:pPr>
      <w:r>
        <w:rPr/>
        <w:t>от 21.11.2025 г. № 7-156</w:t>
      </w:r>
    </w:p>
    <w:p>
      <w:pPr>
        <w:pStyle w:val="Normal"/>
        <w:tabs>
          <w:tab w:val="clear" w:pos="708"/>
          <w:tab w:val="left" w:pos="3348" w:leader="none"/>
          <w:tab w:val="left" w:pos="3886" w:leader="none"/>
        </w:tabs>
        <w:ind w:right="4100" w:hanging="0"/>
        <w:rPr/>
      </w:pPr>
      <w:r>
        <w:rPr/>
        <w:t xml:space="preserve">г. Трубчевск </w:t>
      </w:r>
    </w:p>
    <w:p>
      <w:pPr>
        <w:pStyle w:val="Normal"/>
        <w:tabs>
          <w:tab w:val="clear" w:pos="708"/>
          <w:tab w:val="left" w:pos="3348" w:leader="none"/>
          <w:tab w:val="left" w:pos="3886" w:leader="none"/>
        </w:tabs>
        <w:ind w:right="4100" w:hanging="0"/>
        <w:rPr/>
      </w:pPr>
      <w:r>
        <w:rPr/>
      </w:r>
    </w:p>
    <w:p>
      <w:pPr>
        <w:pStyle w:val="Normal"/>
        <w:tabs>
          <w:tab w:val="clear" w:pos="708"/>
          <w:tab w:val="left" w:pos="3348" w:leader="none"/>
          <w:tab w:val="left" w:pos="3886" w:leader="none"/>
        </w:tabs>
        <w:ind w:right="4100" w:hanging="0"/>
        <w:rPr/>
      </w:pPr>
      <w:r>
        <w:rPr/>
        <w:t>О внесении изменений в решение Трубчевского районного Совета народных депутатов от 05.09.2019 №5-743 «Об утверждении порядка выплаты ежемесячного денежного поощрения выборным должностным лицам и муниципальным служащим муниципального образования «Трубчевский муниципальный район Брянской области»</w:t>
      </w:r>
    </w:p>
    <w:p>
      <w:pPr>
        <w:pStyle w:val="Normal"/>
        <w:ind w:firstLine="780"/>
        <w:rPr/>
      </w:pPr>
      <w:r>
        <w:rPr/>
      </w:r>
    </w:p>
    <w:p>
      <w:pPr>
        <w:pStyle w:val="Normal"/>
        <w:ind w:firstLine="780"/>
        <w:rPr/>
      </w:pPr>
      <w:r>
        <w:rPr/>
        <w:t>Руководствуясь Федеральным законом от 20.03.2025 № ЗЗ-ФЗ «Об общих принципах организации местного самоуправления в единой системе публичной власти», Федеральным законом от 02.03.2007 № 25-ФЗ «О муниципальной службе в Российской Федерации», Законом Брянской области от 16.11.2007 № 156-3 «О муниципальной службе в Брянской области», Уставом Трубчевского муниципального района, Трубчевский районный Совет народных депутатов, Трубчевский районный Совет народных депутатов решил:</w:t>
      </w:r>
    </w:p>
    <w:p>
      <w:pPr>
        <w:pStyle w:val="Normal"/>
        <w:tabs>
          <w:tab w:val="clear" w:pos="708"/>
          <w:tab w:val="left" w:pos="3348" w:leader="none"/>
          <w:tab w:val="left" w:pos="3886" w:leader="none"/>
        </w:tabs>
        <w:ind w:firstLine="780"/>
        <w:rPr/>
      </w:pPr>
      <w:r>
        <w:rPr/>
        <w:t>1. Внести изменения в решение Трубчевского районного Совета народных депутатов от 05.09.2019 №5-743 «Об утверждении порядка выплаты ежемесячного денежного поощрения выборным должностным лицам и муниципальным служащим муниципального образования «Трубчевский муниципальный район Брянской области» (в ред. от 31.10.2018 № 5-637, от 30.09.2021 № 6-235, от 29.09.2022 № 6-401, от 28.05.2024 № 6-644) (далее - Решение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38" w:leader="none"/>
        </w:tabs>
        <w:ind w:left="0" w:firstLine="780"/>
        <w:jc w:val="both"/>
        <w:rPr/>
      </w:pPr>
      <w:r>
        <w:rPr/>
        <w:t>В Порядке выплаты ежемесячного денежного поощрения выборным должностным лицам муниципального образования «Трубчевский муниципальный район Брянской области», осуществляющим свои полномочия на постоянной основе, утвержденном Решением (далее - Порядок), приложение 2 к Порядку изложить в редакции:</w:t>
      </w:r>
    </w:p>
    <w:p>
      <w:pPr>
        <w:pStyle w:val="Normal"/>
        <w:ind w:left="2520" w:hanging="0"/>
        <w:jc w:val="right"/>
        <w:rPr/>
      </w:pPr>
      <w:r>
        <w:rPr/>
        <w:t xml:space="preserve">«Приложение 2 </w:t>
      </w:r>
    </w:p>
    <w:p>
      <w:pPr>
        <w:pStyle w:val="Normal"/>
        <w:ind w:left="2520" w:hanging="0"/>
        <w:jc w:val="right"/>
        <w:rPr/>
      </w:pPr>
      <w:r>
        <w:rPr/>
        <w:t xml:space="preserve">к Порядку выплаты ежемесячного денежного </w:t>
      </w:r>
    </w:p>
    <w:p>
      <w:pPr>
        <w:pStyle w:val="Normal"/>
        <w:ind w:left="2520" w:hanging="0"/>
        <w:jc w:val="right"/>
        <w:rPr/>
      </w:pPr>
      <w:r>
        <w:rPr/>
        <w:t xml:space="preserve">поощрения выборным должностным лицам </w:t>
      </w:r>
    </w:p>
    <w:p>
      <w:pPr>
        <w:pStyle w:val="Normal"/>
        <w:ind w:left="2520" w:hanging="0"/>
        <w:jc w:val="right"/>
        <w:rPr/>
      </w:pPr>
      <w:r>
        <w:rPr/>
        <w:t>муниципального образования «Трубчевский</w:t>
      </w:r>
    </w:p>
    <w:p>
      <w:pPr>
        <w:pStyle w:val="Normal"/>
        <w:ind w:left="2520" w:hanging="0"/>
        <w:jc w:val="right"/>
        <w:rPr/>
      </w:pPr>
      <w:r>
        <w:rPr/>
        <w:t xml:space="preserve"> </w:t>
      </w:r>
      <w:r>
        <w:rPr/>
        <w:t>муниципальный район Брянской области»,</w:t>
      </w:r>
    </w:p>
    <w:p>
      <w:pPr>
        <w:pStyle w:val="Normal"/>
        <w:ind w:left="2520" w:hanging="0"/>
        <w:jc w:val="right"/>
        <w:rPr/>
      </w:pPr>
      <w:r>
        <w:rPr/>
        <w:t>осуществляющим свои полномочия</w:t>
      </w:r>
    </w:p>
    <w:p>
      <w:pPr>
        <w:pStyle w:val="Normal"/>
        <w:ind w:left="2520" w:hanging="0"/>
        <w:jc w:val="right"/>
        <w:rPr/>
      </w:pPr>
      <w:r>
        <w:rPr/>
        <w:t xml:space="preserve"> </w:t>
      </w:r>
      <w:r>
        <w:rPr/>
        <w:t>на постоянной основе</w:t>
      </w:r>
    </w:p>
    <w:p>
      <w:pPr>
        <w:pStyle w:val="Normal"/>
        <w:ind w:left="20" w:hanging="0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680" w:right="845" w:gutter="0" w:header="0" w:top="993" w:footer="3" w:bottom="1414"/>
          <w:pgNumType w:fmt="decimal"/>
          <w:formProt w:val="false"/>
          <w:textDirection w:val="lrTb"/>
          <w:docGrid w:type="default" w:linePitch="360" w:charSpace="0"/>
        </w:sectPr>
        <w:pStyle w:val="Normal"/>
        <w:ind w:left="20" w:hanging="0"/>
        <w:jc w:val="center"/>
        <w:rPr/>
      </w:pPr>
      <w:r>
        <w:rPr/>
        <w:t>ШКАЛА СООТНОШЕНИЯ БАЛЛЬНОЙ ОЦЕНКИ</w:t>
        <w:br/>
        <w:t>результатов деятельности и размеров ежемесячного денежного поощрения Главы Трубчевского муниципального района, председателя Контрольно-счетной палаты Трубчевского муниципального район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64225" cy="362267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362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78"/>
                              <w:gridCol w:w="2813"/>
                              <w:gridCol w:w="2544"/>
                            </w:tblGrid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180"/>
                                    <w:rPr/>
                                  </w:pPr>
                                  <w:r>
                                    <w:rPr/>
                                    <w:t>Количество баллов согласно табелю балльной оценки результатов деятельности</w:t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р ежемесячного денежного поощрения в процентном отношении к максимальному размеру ежемесячного денежного поощ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4" w:hRule="exact"/>
                              </w:trPr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а Трубче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седатель контрольно-счетной палаты Трубче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 - 86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0%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-77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0%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-69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0%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-61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0%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 и менее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%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285.25pt;mso-wrap-distance-left:0pt;mso-wrap-distance-right:0pt;mso-wrap-distance-top:0pt;mso-wrap-distance-bottom:0pt;margin-top:0.05pt;mso-position-vertical-relative:text;margin-left:5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3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78"/>
                        <w:gridCol w:w="2813"/>
                        <w:gridCol w:w="2544"/>
                      </w:tblGrid>
                      <w:tr>
                        <w:trPr>
                          <w:trHeight w:val="1133" w:hRule="exact"/>
                        </w:trPr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180"/>
                              <w:rPr/>
                            </w:pPr>
                            <w:r>
                              <w:rPr/>
                              <w:t>Количество баллов согласно табелю балльной оценки результатов деятельности</w:t>
                            </w:r>
                          </w:p>
                        </w:tc>
                        <w:tc>
                          <w:tcPr>
                            <w:tcW w:w="53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мер ежемесячного денежного поощрения в процентном отношении к максимальному размеру ежемесячного денежного поощрения</w:t>
                            </w:r>
                          </w:p>
                        </w:tc>
                      </w:tr>
                      <w:tr>
                        <w:trPr>
                          <w:trHeight w:val="1714" w:hRule="exact"/>
                        </w:trPr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Трубчевского муниципального района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ь контрольно-счетной палаты Трубчев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 - 86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%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%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-77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0%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%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-69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0%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0%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-61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0%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%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 и менее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%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59" w:leader="none"/>
        </w:tabs>
        <w:ind w:left="0" w:firstLine="840"/>
        <w:jc w:val="both"/>
        <w:rPr/>
      </w:pPr>
      <w:r>
        <w:rPr/>
        <w:t>В Порядке выплаты ежемесячного денежного поощрения муниципальным служащим муниципального образования «Трубчевский муниципальный район Брянской области», утвержденном Решением (далее - Порядок):</w:t>
      </w:r>
    </w:p>
    <w:p>
      <w:pPr>
        <w:pStyle w:val="Normal"/>
        <w:ind w:firstLine="840"/>
        <w:rPr/>
      </w:pPr>
      <w:r>
        <w:rPr/>
        <w:t>1.2.1. Приложение 2 к Порядку изложить в редакции:</w:t>
      </w:r>
    </w:p>
    <w:p>
      <w:pPr>
        <w:pStyle w:val="Normal"/>
        <w:ind w:left="3040" w:hanging="0"/>
        <w:jc w:val="right"/>
        <w:rPr/>
      </w:pPr>
      <w:r>
        <w:rPr/>
      </w:r>
    </w:p>
    <w:p>
      <w:pPr>
        <w:pStyle w:val="Normal"/>
        <w:ind w:left="3040" w:hanging="0"/>
        <w:jc w:val="right"/>
        <w:rPr/>
      </w:pPr>
      <w:r>
        <w:rPr/>
        <w:t xml:space="preserve">«Приложение 2 </w:t>
      </w:r>
    </w:p>
    <w:p>
      <w:pPr>
        <w:pStyle w:val="Normal"/>
        <w:ind w:left="3040" w:hanging="0"/>
        <w:jc w:val="right"/>
        <w:rPr/>
      </w:pPr>
      <w:r>
        <w:rPr/>
        <w:t xml:space="preserve">к Порядку выплаты ежемесячного денежного </w:t>
      </w:r>
    </w:p>
    <w:p>
      <w:pPr>
        <w:pStyle w:val="Normal"/>
        <w:ind w:left="3040" w:hanging="0"/>
        <w:jc w:val="right"/>
        <w:rPr/>
      </w:pPr>
      <w:r>
        <w:rPr/>
        <w:t xml:space="preserve">поощрения муниципальным служащим </w:t>
      </w:r>
    </w:p>
    <w:p>
      <w:pPr>
        <w:pStyle w:val="Normal"/>
        <w:ind w:left="3040" w:hanging="0"/>
        <w:jc w:val="right"/>
        <w:rPr/>
      </w:pPr>
      <w:r>
        <w:rPr/>
        <w:t>муниципального образования «Трубчевский муниципальный район Брянской области»</w:t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  <w:t>ШКАЛА СООТНОШЕНИЯ БАЛЛЬНОЙ ОЦЕНК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" w:leader="underscore"/>
          <w:tab w:val="left" w:pos="8602" w:leader="underscore"/>
        </w:tabs>
        <w:jc w:val="center"/>
        <w:rPr/>
      </w:pPr>
      <w:r>
        <w:rPr/>
        <w:t xml:space="preserve">результатов деятельности и размеров ежемесячного денежного поощрения муниципальных служащих, замещающих должности руководителей органов </w:t>
      </w:r>
      <w:r>
        <w:rPr>
          <w:rStyle w:val="Style20"/>
          <w:u w:val="none"/>
        </w:rPr>
        <w:t>местного самоуправления Трубчевского муниципального района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27"/>
        <w:gridCol w:w="5049"/>
      </w:tblGrid>
      <w:tr>
        <w:trPr>
          <w:trHeight w:val="1290" w:hRule="exact"/>
        </w:trPr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баллов согласно табелю балльной оценки результатов деятельности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мер ежемесячного денежного поощрения в процентном отношении к максимальному размеру ежемесячного денежного поощрения</w:t>
            </w:r>
          </w:p>
        </w:tc>
      </w:tr>
      <w:tr>
        <w:trPr>
          <w:trHeight w:val="729" w:hRule="exact"/>
        </w:trPr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Трубчевского муниципального района</w:t>
            </w:r>
          </w:p>
        </w:tc>
      </w:tr>
      <w:tr>
        <w:trPr>
          <w:trHeight w:val="465" w:hRule="exac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- 86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%</w:t>
            </w:r>
          </w:p>
        </w:tc>
      </w:tr>
      <w:tr>
        <w:trPr>
          <w:trHeight w:val="461" w:hRule="exac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7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%</w:t>
            </w:r>
          </w:p>
        </w:tc>
      </w:tr>
      <w:tr>
        <w:trPr>
          <w:trHeight w:val="465" w:hRule="exac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-6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%</w:t>
            </w:r>
          </w:p>
        </w:tc>
      </w:tr>
      <w:tr>
        <w:trPr>
          <w:trHeight w:val="473" w:hRule="exac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-6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%</w:t>
            </w:r>
          </w:p>
        </w:tc>
      </w:tr>
      <w:tr>
        <w:trPr>
          <w:trHeight w:val="473" w:hRule="exac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Exact"/>
              </w:rPr>
              <w:t>53 и менее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Exact"/>
              </w:rPr>
              <w:t>350%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692" w:right="775" w:gutter="0" w:header="0" w:top="998" w:footer="3" w:bottom="9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8" w:leader="none"/>
        </w:tabs>
        <w:ind w:left="9020" w:right="240" w:hanging="9020"/>
        <w:jc w:val="both"/>
        <w:rPr/>
      </w:pPr>
      <w:r>
        <w:rPr/>
        <w:t>Приложение 5 к Порядку изложить в редакции:</w:t>
      </w:r>
    </w:p>
    <w:p>
      <w:pPr>
        <w:pStyle w:val="Normal"/>
        <w:tabs>
          <w:tab w:val="clear" w:pos="708"/>
          <w:tab w:val="left" w:pos="728" w:leader="none"/>
        </w:tabs>
        <w:ind w:left="9020" w:right="240" w:hanging="0"/>
        <w:rPr/>
      </w:pPr>
      <w:r>
        <w:rPr/>
        <w:t xml:space="preserve"> </w:t>
      </w:r>
      <w:r>
        <w:rPr/>
        <w:t>«Приложение 5 к Порядку выплаты ежемесячного денежного поощрения муниципальным служащим муниципального образования «Трубчевский муниципальный район Брянской области»</w:t>
      </w:r>
    </w:p>
    <w:p>
      <w:pPr>
        <w:pStyle w:val="Normal"/>
        <w:ind w:left="60" w:hanging="0"/>
        <w:jc w:val="center"/>
        <w:rPr/>
      </w:pPr>
      <w:r>
        <w:rPr/>
        <w:t>ШКАЛА СООТНОШЕНИЯ БАЛЛЬНОЙ ОЦЕНКИ</w:t>
      </w:r>
    </w:p>
    <w:p>
      <w:pPr>
        <w:pStyle w:val="Normal"/>
        <w:ind w:left="60" w:hanging="0"/>
        <w:jc w:val="center"/>
        <w:rPr/>
      </w:pPr>
      <w:r>
        <w:rPr/>
        <w:t>результатов деятельности и размеров ежемесячного денежного поощрения муниципальных служащих, за исключением руководителей</w:t>
      </w:r>
    </w:p>
    <w:p>
      <w:pPr>
        <w:pStyle w:val="Normal"/>
        <w:ind w:left="60" w:hanging="0"/>
        <w:jc w:val="center"/>
        <w:rPr/>
      </w:pPr>
      <w:r>
        <w:rPr/>
        <w:t>органов местного самоуправления Трубчевского муниципального района</w:t>
      </w:r>
    </w:p>
    <w:p>
      <w:pPr>
        <w:pStyle w:val="Normal"/>
        <w:ind w:left="60" w:hanging="0"/>
        <w:jc w:val="center"/>
        <w:rPr/>
      </w:pPr>
      <w:r>
        <w:rPr/>
      </w:r>
    </w:p>
    <w:tbl>
      <w:tblPr>
        <w:tblW w:w="159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9"/>
        <w:gridCol w:w="1819"/>
        <w:gridCol w:w="3203"/>
        <w:gridCol w:w="1667"/>
        <w:gridCol w:w="3143"/>
        <w:gridCol w:w="1850"/>
        <w:gridCol w:w="2730"/>
      </w:tblGrid>
      <w:tr>
        <w:trPr>
          <w:trHeight w:val="3122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12pt"/>
              </w:rPr>
              <w:t>Количество баллов по табелю балльной оценки результате в</w:t>
            </w:r>
            <w:r>
              <w:rPr>
                <w:rStyle w:val="2MSReferenceSansSerif105pt"/>
              </w:rPr>
              <w:t xml:space="preserve"> </w:t>
            </w:r>
            <w:r>
              <w:rPr>
                <w:rStyle w:val="212pt"/>
              </w:rPr>
              <w:t>деятель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ргана местного самоуправления (высшая должность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структурного подразделения (главная и ведущая должность), руководитель аппарата (главная должность), заведующий сектором (старшая должность), заместитель руководителя структурного подразделения (главная долж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12pt"/>
              </w:rPr>
              <w:t>Количество баллов по табелю балльной оценки результатов деятельност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инспектор Контрольно-счетной палаты Трубчевского муниципального района, советник Главы Трубчевского муниципального района (ведущая должность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Заместитель руководителя структурного подразделения (ведущая должность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, ведущий специалист, старший инспектор Контрольно-счетной палаты Трубчевского муниципального района, инспектор Контрольно-счетной палаты Трубчевского муниципального района (старшая должность)</w:t>
            </w:r>
          </w:p>
        </w:tc>
      </w:tr>
      <w:tr>
        <w:trPr>
          <w:trHeight w:val="407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0" w:hanging="0"/>
              <w:rPr/>
            </w:pPr>
            <w:r>
              <w:rPr/>
              <w:t>115- 1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%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-9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%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%</w:t>
            </w:r>
          </w:p>
        </w:tc>
      </w:tr>
      <w:tr>
        <w:trPr>
          <w:trHeight w:val="407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0" w:hanging="0"/>
              <w:rPr/>
            </w:pPr>
            <w:r>
              <w:rPr/>
              <w:t>103 - 1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%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-8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%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%</w:t>
            </w:r>
          </w:p>
        </w:tc>
      </w:tr>
      <w:tr>
        <w:trPr>
          <w:trHeight w:val="402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0" w:hanging="0"/>
              <w:rPr/>
            </w:pPr>
            <w:r>
              <w:rPr/>
              <w:t>91 - 1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%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8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%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%</w:t>
            </w:r>
          </w:p>
        </w:tc>
      </w:tr>
      <w:tr>
        <w:trPr>
          <w:trHeight w:val="425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-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%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-7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%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%</w:t>
            </w:r>
          </w:p>
        </w:tc>
      </w:tr>
      <w:tr>
        <w:trPr>
          <w:trHeight w:val="425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 -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 %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-7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 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 %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 %</w:t>
            </w:r>
          </w:p>
        </w:tc>
      </w:tr>
      <w:tr>
        <w:trPr>
          <w:trHeight w:val="425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66 и мене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%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72 и менее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%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%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414" w:right="851" w:gutter="0" w:header="0" w:top="1678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8" w:leader="none"/>
        </w:tabs>
        <w:ind w:left="0" w:firstLine="740"/>
        <w:jc w:val="both"/>
        <w:rPr/>
      </w:pPr>
      <w:bookmarkStart w:id="0" w:name="_Hlk214348111"/>
      <w:bookmarkEnd w:id="0"/>
      <w:r>
        <w:rPr/>
        <w:t>Настоящее решение вступает в силу с момента официального опубликования и распространяется на правоотношения, возникшие с 01 октября 2025 го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8" w:leader="none"/>
        </w:tabs>
        <w:ind w:left="0" w:firstLine="740"/>
        <w:jc w:val="both"/>
        <w:rPr/>
      </w:pPr>
      <w:bookmarkStart w:id="1" w:name="_Hlk214348111"/>
      <w:bookmarkEnd w:id="1"/>
      <w:r>
        <w:rPr/>
        <w:t>Настоящее решение опубликовать в Информационном бюллетене Трубчевского муниципального района и разместить на официальных сайтах органов местного самоуправления Трубчев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5" w:leader="none"/>
        </w:tabs>
        <w:ind w:left="0" w:firstLine="740"/>
        <w:jc w:val="both"/>
        <w:rPr/>
      </w:pPr>
      <w:r>
        <w:rPr/>
        <w:t>Контроль за исполнением настоящего решения возложить на постоянный комитет Трубчевского районного Совета народных депутатов по нормотворчеству.</w:t>
      </w:r>
    </w:p>
    <w:p>
      <w:pPr>
        <w:pStyle w:val="Normal"/>
        <w:tabs>
          <w:tab w:val="clear" w:pos="708"/>
          <w:tab w:val="left" w:pos="1015" w:leader="none"/>
        </w:tabs>
        <w:ind w:left="740" w:hanging="0"/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ind w:left="740" w:hanging="0"/>
        <w:rPr/>
      </w:pPr>
      <w:r>
        <w:rPr/>
      </w:r>
    </w:p>
    <w:p>
      <w:pPr>
        <w:pStyle w:val="Normal"/>
        <w:ind w:right="4940" w:hanging="0"/>
        <w:rPr/>
      </w:pPr>
      <w:r>
        <w:rPr/>
        <w:t xml:space="preserve">Глава Трубчевского </w:t>
      </w:r>
      <w:r>
        <mc:AlternateContent>
          <mc:Choice Requires="wps">
            <w:drawing>
              <wp:anchor behindDoc="1" distT="106045" distB="0" distL="63500" distR="63500" simplePos="0" locked="0" layoutInCell="0" allowOverlap="1" relativeHeight="4">
                <wp:simplePos x="0" y="0"/>
                <wp:positionH relativeFrom="page">
                  <wp:posOffset>4861560</wp:posOffset>
                </wp:positionH>
                <wp:positionV relativeFrom="paragraph">
                  <wp:posOffset>160655</wp:posOffset>
                </wp:positionV>
                <wp:extent cx="801370" cy="166370"/>
                <wp:effectExtent l="0" t="0" r="0" b="0"/>
                <wp:wrapSquare wrapText="lef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В.В.Евсее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3.1pt;mso-wrap-distance-left:5pt;mso-wrap-distance-right:5pt;mso-wrap-distance-top:8.35pt;mso-wrap-distance-bottom:0pt;margin-top:12.65pt;mso-position-vertical-relative:text;margin-left:38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</w:rPr>
                        <w:t>В.В.Евсеев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right="4940" w:hanging="0"/>
        <w:rPr/>
      </w:pPr>
      <w:r>
        <w:rPr/>
        <w:t>муниципальн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ЯНСКАЯ ОБЛАСТЬ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Т</w:t>
      </w:r>
      <w:r>
        <w:rPr>
          <w:b/>
          <w:sz w:val="22"/>
          <w:szCs w:val="22"/>
        </w:rPr>
        <w:t>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605726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92.4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ind w:right="13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от 21.11.2025 года № 7-15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г. Трубчевск</w:t>
      </w:r>
    </w:p>
    <w:p>
      <w:pPr>
        <w:pStyle w:val="ConsPlusTitle"/>
        <w:widowControl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autoSpaceDE w:val="false"/>
        <w:ind w:right="5243" w:hanging="0"/>
        <w:rPr>
          <w:sz w:val="20"/>
          <w:szCs w:val="20"/>
        </w:rPr>
      </w:pPr>
      <w:r>
        <w:rPr>
          <w:sz w:val="20"/>
          <w:szCs w:val="20"/>
        </w:rPr>
        <w:t>Об установке мемориальной доски Новикову Артёму Юрьевич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Style w:val="FontStyle13"/>
          <w:sz w:val="20"/>
          <w:szCs w:val="20"/>
        </w:rPr>
        <w:t xml:space="preserve">Рассмотрев предложение администрации Трубчевского муниципального района от 18.11.2025 г. № 5782, в целях увековечения памяти </w:t>
      </w:r>
      <w:r>
        <w:rPr>
          <w:sz w:val="20"/>
          <w:szCs w:val="20"/>
        </w:rPr>
        <w:t xml:space="preserve">Новикова Артёма Юрьевича, героически погибшего при исполнении воинского долга в ходе проведения специальной военной операции РФ на территории Украины, в соответствии с Федеральным законом от 06.10.2003 г. № 131-ФЗ «Об общих принципах организации местного самоуправления в Российской Федерации», Уставом Трубчевского муниципального района, решением Трубчевского районного Совета народных депутатов </w:t>
      </w:r>
      <w:r>
        <w:rPr>
          <w:bCs/>
          <w:sz w:val="20"/>
          <w:szCs w:val="20"/>
        </w:rPr>
        <w:t>от 26.06.2025 г. № 7-114 «Об утверждении Порядка установки памятников, мемориальных досок и других памятных знаков, присвоении имен выдающихся личностей муниципальным организациям на территории Трубчевского муниципального района Брянской области»,</w:t>
      </w:r>
      <w:r>
        <w:rPr>
          <w:sz w:val="20"/>
          <w:szCs w:val="20"/>
        </w:rPr>
        <w:t xml:space="preserve"> на основании протокола комиссии по рассмотрению вопросов об установке памятников, мемориальных досок и других памятных знаков; присвоения имен выдающихся личностей муниципальным организациям на территории Трубчевского муниципального района Брянской области от 10.10.2025 г., Трубчевский районный Совет народных депутатов 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1. Установит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емориальную доску Новикову Артёму Юрьевичу размером 600*400 мм на фасаде здания МБОУ Плюсковской СОШ, расположенного по адресу: Брянская обл., Трубчевский район, с. Плюсково, ул. Молодёжная, д. 20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твердить эскиз мемориальной доски согласно прилож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 Установить, что последующие ремонт и реставрация мемориальной доски будут осуществляться за счет средств бюджета Трубчевского муниципального района Брянской обла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 Настоящее решение подлежит официальному опубликованию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Контроль за исполнением настоящего решения возложить на постоянный комитет по нормотворчеству Трубчевского районного Совета народных депутатов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лава Трубчевског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униципального района                                                   В.В. Евсее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к решению Трубчевского районног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Совета народных депутат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1.11.2025 г. №7-157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20765" cy="40805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ЯНСКАЯ ОБЛАСТЬ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Т</w:t>
      </w:r>
      <w:r>
        <w:rPr>
          <w:b/>
          <w:sz w:val="22"/>
          <w:szCs w:val="22"/>
        </w:rPr>
        <w:t>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942965" cy="0"/>
                <wp:effectExtent l="0" t="38100" r="0" b="38100"/>
                <wp:wrapNone/>
                <wp:docPr id="9" name="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83.4pt,12.8pt" ID="Линия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Cs/>
        </w:rPr>
      </w:pPr>
      <w:r>
        <w:rPr>
          <w:bCs/>
        </w:rPr>
        <w:t>от 21.11.2025 г. № 7-159</w:t>
      </w:r>
    </w:p>
    <w:p>
      <w:pPr>
        <w:pStyle w:val="Normal"/>
        <w:rPr>
          <w:bCs/>
        </w:rPr>
      </w:pPr>
      <w:r>
        <w:rPr>
          <w:bCs/>
        </w:rPr>
        <w:t>г. Трубчевск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4250" w:hanging="0"/>
        <w:jc w:val="both"/>
        <w:rPr>
          <w:sz w:val="23"/>
          <w:szCs w:val="23"/>
        </w:rPr>
      </w:pPr>
      <w:r>
        <w:rPr>
          <w:sz w:val="23"/>
          <w:szCs w:val="23"/>
        </w:rPr>
        <w:t>О внесении изменений в решение Трубчевского районного Совета народных депутатов от 23.12.2024г. № 7-59 «О бюджете Трубчевского муниципального района Брянской области на 2025 год и на плановый период 2026 и 2027 годов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Рассмотрев предложение администрации Трубчевского муниципального района от 20.11.2025 года №5824 Трубчевский районный Совет народных депутатов 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Внести в решение Трубчевского районного Совета народных депутатов от 23.12.2024 г. № 7-59 «О бюджете Трубчевского муниципального района Брян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) в абзаце втором цифры «1 220 021 014,31» заменить цифрами «1 243 360 000,90», цифры «245 078 060,00» заменить цифрами «267 878 631,24»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2) в абзаце третьем цифры «1 287 235 793,38» заменить цифрами «1 310 574 779,97»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2.В пункте 11 цифры «974 942 954,31» заменить цифрами «975 481 369,66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3.В пункте 15 цифры «48 844 824,61» заменить цифрами «49 178 555,0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5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5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5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5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Глава Трубчевского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униципального района</w:t>
        <w:tab/>
        <w:tab/>
        <w:tab/>
        <w:tab/>
        <w:tab/>
        <w:tab/>
        <w:tab/>
        <w:tab/>
        <w:t xml:space="preserve"> В.В.Евсеев</w:t>
      </w:r>
      <w:r>
        <w:br w:type="page"/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28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898"/>
        <w:gridCol w:w="1516"/>
        <w:gridCol w:w="1493"/>
        <w:gridCol w:w="1337"/>
      </w:tblGrid>
      <w:tr>
        <w:trPr>
          <w:trHeight w:val="4036" w:hRule="atLeast"/>
        </w:trPr>
        <w:tc>
          <w:tcPr>
            <w:tcW w:w="10284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Трубчевского районн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 внесении изменений и дополнений в решение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чевского районного Совета народных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от 23.12.2024 г. № 7-5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Трубчев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ой области на 2025 год и на плановый пери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26 и 2027 годов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1.11.2025 г. № 7-15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.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Трубчевского районн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Трубчевского муниципального района Брян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25 год и на плановый период 2026 и 2027 годов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менение доходов бюджета Трубчевского муниципального района Брянской обла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на 2025 год и на плановый период 2026 и 2027 год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19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</w:tr>
      <w:tr>
        <w:trPr>
          <w:trHeight w:val="19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800 571,2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52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2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81 3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1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2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66 7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21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 отмененному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3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22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0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3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6 8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4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7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1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8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92 2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13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32 2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86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14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 7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2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15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0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300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301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8 0700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7150 01 0000 11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5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2 00000 00 0000 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8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00 01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10 01 0000 12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30 01 0000 120</w:t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40 01 0000 120</w:t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41 01 0000 120</w:t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 00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7 00000 00 0000 000</w:t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7 428,7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15000 00 0000 150</w:t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латеж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 428,7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15030 05 0000 150</w:t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7 428,7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8 415,3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7 486,5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20000 00 0000 150</w:t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30 269,9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9999 00 0000 150</w:t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0 269,9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9999 05 0000 150</w:t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0 269,9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9999 05 0000 150</w:t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реализацию инициативных проект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0 269,9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40000 00 0000 150</w:t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7 756,4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0014 00 0000 150</w:t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730,4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41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0014 05 0000 150</w:t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730,4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9999 00 0000 150</w:t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 026,0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9999 050000 150</w:t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 026,0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7 00000 00 0000 000</w:t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928,7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05 0000 150</w:t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28,7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доходов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338 986,5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6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612"/>
        <w:gridCol w:w="1127"/>
        <w:gridCol w:w="1360"/>
        <w:gridCol w:w="1026"/>
        <w:gridCol w:w="1700"/>
        <w:gridCol w:w="1840"/>
        <w:gridCol w:w="1845"/>
        <w:gridCol w:w="11"/>
        <w:gridCol w:w="228"/>
        <w:gridCol w:w="11"/>
        <w:gridCol w:w="11"/>
      </w:tblGrid>
      <w:tr>
        <w:trPr>
          <w:trHeight w:val="255" w:hRule="atLeast"/>
        </w:trPr>
        <w:tc>
          <w:tcPr>
            <w:tcW w:w="15758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Трубчевского районн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 внесении изменений и дополнений в решение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чевского районного Совета народных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от 23.12.2024 г. № 7-5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Трубчев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ой области на 2025 год и на плановый пери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26 и 2027 годов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1.11.2025 г. № 7-15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.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Трубчевского районного Совета народных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бюджете Трубчевского муниципального района Брянской области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5 год и на плановый период 2026 и 2027 годов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5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00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ВЕДОМСТВЕННОЙ СТРУКТУРЫ РАСХОДОВ</w:t>
            </w:r>
          </w:p>
        </w:tc>
      </w:tr>
      <w:tr>
        <w:trPr>
          <w:trHeight w:val="315" w:hRule="atLeast"/>
        </w:trPr>
        <w:tc>
          <w:tcPr>
            <w:tcW w:w="1600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А ТРУБЧЕВ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1575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РЯНСКОЙ ОБЛАСТ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00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25 ГОД И 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</w:t>
              <w:br/>
              <w:t>дом</w:t>
              <w:br/>
              <w:t>ство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</w:t>
              <w:br/>
              <w:t>дел, подразде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234 6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234 6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школьное образован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6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3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3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3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питания в образовательных организация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23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4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412823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4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23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4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щее образован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81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6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6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6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питания в образовательных организация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23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23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23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портивной площадки на территории МБОУ Трубчевская гимназия имени М.Т.Калашников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S587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412S587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S587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полнительное образование дете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712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712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712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42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7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67 6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1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352 4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1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352 4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1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352 4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психолого-медико-социального сопровожде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3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3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3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9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7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7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7 515 486,59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ЩЕГОСУДАРСТВЕННЫЕ ВОПРОС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210 767,27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073 831,77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3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3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3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980 831,77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652 786,77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652 786,77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8 045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8 045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6 935,5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280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280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280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3809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 935,5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3809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 935,5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3809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 935,5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604 372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ажданская оборон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4 372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иные дежурно-диспетчерские служб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80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4 372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80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6 6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80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6 6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80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7 772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80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7 772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0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07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0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07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0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07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0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ЦИОНАЛЬНАЯ ЭКОНОМИК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одное хозяйство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0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883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0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883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0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883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0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архитектуры и градостроительств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883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883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883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3 703,44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Жилищное хозяйство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1 476,18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12818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1 476,18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2818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1 476,18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2818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1 476,18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альное хозяйство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0 977,68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15843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0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0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0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рециализированной техники для предприятий жилищно-коммульного комплекс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7S34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0 977,68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7S34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0 977,68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7S34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0 977,68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лагоустройство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83 204,94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2 164,64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2 164,64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2 164,64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94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94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94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843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843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843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843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843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843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280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4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280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4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280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4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инициативных проектов (Благоустройство территории "Памятный знак - танк, установленный в честь воинов 12-й и 21-й армий Брянского фронта, стоявших насмерть на дальних подступах к Москве в октябре 1941г.", в г. Трубчевск Брянской области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4S587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14 014,52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4S587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14 014,52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4S587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14 014,52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684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 484,41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684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 484,41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684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 484,41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584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7 868,51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584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7 868,51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584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7 868,51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ХРАНА ОКРУЖАЮЩЕЙ СРЕД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8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вопросы в области охраны окружающей сред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8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храны окружающей сред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7832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8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7832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8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7832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8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029 5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полнительное образование дете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38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38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38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28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6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28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6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28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6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007 5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80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007 5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80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007 5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2380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007 5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УЛЬТУРА, КИНЕМАТОГРАФ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475 511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ультур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996 511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3842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3 144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3842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3 144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3842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3 144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7842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 655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7842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 655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7842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 655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1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1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1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2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3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3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3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Другие вопросы в области культуры, кинематографи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21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80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21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80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21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807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21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ЦИАЛЬНАЯ ПОЛИТИК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4 026,03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4 026,03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Брянской област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4 026,03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4 026,03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4 026,03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ИЗИЧЕСКАЯ КУЛЬТУРА И СПОРТ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6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изическая культур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6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о-оздоровительные комплексы и центр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280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6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280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6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280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60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93,15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93,15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1183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93,15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3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93,15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3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93,15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ЧЕВСКИЙ РАЙОННЫЙ СОВЕТ НАРОДНЫХ ДЕПУТАТОВ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50 7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ЩЕГОСУДАРСТВЕННЫЕ ВОПРОС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50 7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5 3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5 3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5 3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5 3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5 4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5 4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5 4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5 4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ПАЛАТА ТРУБЧЕВСКОГО МУНИЦИПАЛЬНОГО РАЙОН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38 2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ЩЕГОСУДАРСТВЕННЫЕ ВОПРОС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8 2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8 2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 2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 2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 2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7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7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7 000,0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3 338 986,59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  <w:r>
        <w:br w:type="page"/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5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820"/>
        <w:gridCol w:w="1240"/>
        <w:gridCol w:w="666"/>
        <w:gridCol w:w="1760"/>
        <w:gridCol w:w="1700"/>
        <w:gridCol w:w="1817"/>
      </w:tblGrid>
      <w:tr>
        <w:trPr>
          <w:trHeight w:val="3192" w:hRule="atLeast"/>
        </w:trPr>
        <w:tc>
          <w:tcPr>
            <w:tcW w:w="15828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Трубчевского районн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 внесении изменений и дополнений в решение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чевского районного Совета народных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от 23.12.2024 г. № 7-5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Трубчев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ой области на 2025 год и на плановый пери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26 и 2027 годов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1.11.2025 г. № 7-15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.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Трубчевского районного Совета народных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бюджете Трубчевского муниципального района Брян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на 2025 год и на плановый период 2026 и 2027 годов"</w:t>
            </w:r>
          </w:p>
        </w:tc>
      </w:tr>
      <w:tr>
        <w:trPr>
          <w:trHeight w:val="120" w:hRule="atLeast"/>
        </w:trPr>
        <w:tc>
          <w:tcPr>
            <w:tcW w:w="7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82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РАСПРЕДЕЛЕНИЯ БЮДЖЕТНЫХ АССИГНОВАНИЙ ПО РАЗДЕЛАМ,</w:t>
            </w:r>
          </w:p>
        </w:tc>
      </w:tr>
      <w:tr>
        <w:trPr>
          <w:trHeight w:val="315" w:hRule="atLeast"/>
        </w:trPr>
        <w:tc>
          <w:tcPr>
            <w:tcW w:w="1582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АМ, ЦЕЛЕВЫМ СТАТЬЯМ (МУНИЦИПАЛЬНЫМ ПРОГРАММАМ И</w:t>
            </w:r>
          </w:p>
        </w:tc>
      </w:tr>
      <w:tr>
        <w:trPr>
          <w:trHeight w:val="315" w:hRule="atLeast"/>
        </w:trPr>
        <w:tc>
          <w:tcPr>
            <w:tcW w:w="1582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М НАПРАВЛЕНИЯМ ДЕЯТЕЛЬНОСТИ), ГРУППАМ И ПОДГРУППАМ</w:t>
            </w:r>
          </w:p>
        </w:tc>
      </w:tr>
      <w:tr>
        <w:trPr>
          <w:trHeight w:val="270" w:hRule="atLeast"/>
        </w:trPr>
        <w:tc>
          <w:tcPr>
            <w:tcW w:w="1582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ОВ РАСХОДОВ</w:t>
            </w:r>
          </w:p>
        </w:tc>
      </w:tr>
      <w:tr>
        <w:trPr>
          <w:trHeight w:val="315" w:hRule="atLeast"/>
        </w:trPr>
        <w:tc>
          <w:tcPr>
            <w:tcW w:w="1582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25 ГОД И 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7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блей</w:t>
            </w:r>
          </w:p>
        </w:tc>
      </w:tr>
      <w:tr>
        <w:trPr>
          <w:trHeight w:val="780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, подраз</w:t>
              <w:br/>
              <w:t>дел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</w:t>
              <w:br/>
              <w:t>дов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799 667,27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5 3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5 3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5 3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5 3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5 4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5 4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5 4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5 4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073 831,77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3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3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3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980 831,77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652 786,77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652 786,77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8 045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8 045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8 2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 2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 2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 2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7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7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0080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7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6 935,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2807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2807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2807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3809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 935,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3809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 935,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3809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 935,5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 604 372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4 372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иные дежурно-диспетчерские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4 372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6 6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6 6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7 772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7 772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0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07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0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07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0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07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0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9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од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0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883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0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883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0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883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0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архитектуры и градо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883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883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883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73 703,44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1 476,18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2818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1 476,18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2818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1 476,18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2818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1 476,18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0 977,68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02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02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0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0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0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рециализированной техники для предприятий жилищно-коммульного комплекс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7S34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0 977,68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7S34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0 977,68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7S34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0 977,68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83 204,94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02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2 164,64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2 164,64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2 164,64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94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94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94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843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843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32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843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02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843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843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44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843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2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4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2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4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2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4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02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инициативных проектов (Благоустройство территории "Памятный знак - танк, установленный в честь воинов 12-й и 21-й армий Брянского фронта, стоявших насмерть на дальних подступах к Москве в октябре 1941г.", в г. Трубчевск Брянской област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4S587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14 014,52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4S587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14 014,52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4S587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14 014,52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6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 484,41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6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 484,41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62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6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 484,41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5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7 868,51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5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7 868,51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07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5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7 868,51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58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8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7832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8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7832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8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7832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8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9 264 1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6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3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3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3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питания в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23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4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23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4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23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4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81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6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6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6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питания в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23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23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412823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портивной площадки на территории МБОУ Трубчевская гимназия имени М.Т.Калашнико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S58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S58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S58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734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712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712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42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7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38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38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38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6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6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6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875 1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352 4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352 4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352 4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психолого-медико-социального сопровожд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3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3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3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9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7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7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007 5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007 5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23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007 5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 475 511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996 511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02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3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3 144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3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3 144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3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3 144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02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7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 655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7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 655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784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 655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1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1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1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11804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2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3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3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3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21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21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21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80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21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24 026,03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4 026,03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Брян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4 026,03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4 026,03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4 026,03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 06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6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о-оздоровительные комплексы и цент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28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6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28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6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28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60 000,0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393,15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93,15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3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93,15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3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93,15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1183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93,15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7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3 338 986,59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  <w:r>
        <w:br w:type="page"/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5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6"/>
        <w:gridCol w:w="526"/>
        <w:gridCol w:w="1076"/>
        <w:gridCol w:w="1036"/>
        <w:gridCol w:w="1240"/>
        <w:gridCol w:w="945"/>
        <w:gridCol w:w="1560"/>
        <w:gridCol w:w="1660"/>
        <w:gridCol w:w="1791"/>
        <w:gridCol w:w="11"/>
      </w:tblGrid>
      <w:tr>
        <w:trPr>
          <w:trHeight w:val="2909" w:hRule="atLeast"/>
        </w:trPr>
        <w:tc>
          <w:tcPr>
            <w:tcW w:w="15758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Трубчевского районн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 внесении изменений и дополнений в решение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чевского районного Совета народных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от 23.12.2024 г. № 7-5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Трубчев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ой области на 2025 год и на плановый пери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26 и 2027 годов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1.11.2025 г. № 7-159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.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Трубчевского районного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"О бюджете Трубчевского муниципального района Брянской области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5 год и на плановый период 2026 и 2027 годов"</w:t>
            </w:r>
          </w:p>
        </w:tc>
      </w:tr>
      <w:tr>
        <w:trPr>
          <w:trHeight w:val="270" w:hRule="atLeast"/>
        </w:trPr>
        <w:tc>
          <w:tcPr>
            <w:tcW w:w="1575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ЗМЕНЕНИЕ РАСПРЕДЕЛЕНИЯ РАСХОДОВ БЮДЖЕТА </w:t>
            </w:r>
          </w:p>
        </w:tc>
      </w:tr>
      <w:tr>
        <w:trPr>
          <w:trHeight w:val="270" w:hRule="atLeast"/>
        </w:trPr>
        <w:tc>
          <w:tcPr>
            <w:tcW w:w="1575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РУБЧЕВСКОГО МУНИЦИПАЛЬНОГО РАЙОНА БРЯНСКОЙ ОБЛАСТИ</w:t>
            </w:r>
          </w:p>
        </w:tc>
      </w:tr>
      <w:tr>
        <w:trPr>
          <w:trHeight w:val="270" w:hRule="atLeast"/>
        </w:trPr>
        <w:tc>
          <w:tcPr>
            <w:tcW w:w="1575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ПО ЦЕЛЕВЫМ СТАТЬЯМ (МУНИЦИПАЛЬНЫМ ПРОГРАММАМ И НЕПРОГРАММНЫМ </w:t>
            </w:r>
          </w:p>
        </w:tc>
      </w:tr>
      <w:tr>
        <w:trPr>
          <w:trHeight w:val="270" w:hRule="atLeast"/>
        </w:trPr>
        <w:tc>
          <w:tcPr>
            <w:tcW w:w="1575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НАПРАВЛЕНИЯМ ДЕЯТЕЛЬНОСТИ), ГРУППАМ И ПОДГРУППАМ ВИДОВ </w:t>
            </w:r>
          </w:p>
        </w:tc>
      </w:tr>
      <w:tr>
        <w:trPr>
          <w:trHeight w:val="270" w:hRule="atLeast"/>
        </w:trPr>
        <w:tc>
          <w:tcPr>
            <w:tcW w:w="1575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 2025 ГОД И 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блей</w:t>
            </w:r>
          </w:p>
        </w:tc>
      </w:tr>
      <w:tr>
        <w:trPr>
          <w:trHeight w:val="9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нование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</w:t>
              <w:br/>
              <w:t>МП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о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</w:t>
              <w:br/>
              <w:t>дел, подраздел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"Развитие образования Трубчевского муниципального района"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234 6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 234 6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234 6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6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3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3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3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питания в образовательных организациях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23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4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23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4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23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4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81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6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6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6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питания в образовательных организациях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23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23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23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портивной площадки на территории МБОУ Трубчевская гимназия имени М.Т.Калашников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S587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S587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S587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712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712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712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42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7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67 6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352 4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352 4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352 4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психолого-медико-социального сопровожд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3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3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3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9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7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7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8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"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"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 604 372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 604 372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604 372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ажданская оборон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4 372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иные дежурно-диспетчерские служб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8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4 372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8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6 6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8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6 6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8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7 772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8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7 772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0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07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0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07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0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07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0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еализация полномочий администрации Трубчевского муниципального района"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 508 577,56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 508 577,56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ЩЕГОСУДАРСТВЕННЫЕ ВОПРОС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210 767,27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073 831,77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3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3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3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980 831,77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652 786,77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652 786,77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8 045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8 045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6 935,5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280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280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280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3809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 935,5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3809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 935,5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3809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 935,5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ЦИОНАЛЬНАЯ ЭКОНОМИК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одное хозяйство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0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883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0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883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0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883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0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архитектуры и градостроительств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883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883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883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3 703,44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Жилищное хозяйство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1 476,18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2818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1 476,18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2818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1 476,18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2818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1 476,18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альное хозяйство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0 977,68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0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0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0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рециализированной техники для предприятий жилищно-коммульного комплекс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7S34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0 977,68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7S34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0 977,68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7S34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0 977,68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лагоустройство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83 204,94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2 164,64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2 164,64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2 164,64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94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94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5843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94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843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843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843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843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843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843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2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4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2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4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2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4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 (Благоустройство территории "Памятный знак - танк, установленный в честь воинов 12-й и 21-й армий Брянского фронта, стоявших насмерть на дальних подступах к Москве в октябре 1941г.", в г. Трубчевск Брянской области)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4S587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14 014,52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4S587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14 014,52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4S587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14 014,52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6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 484,41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6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 484,41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6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 484,41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5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7 868,51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5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7 868,51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5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7 868,51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ХРАНА ОКРУЖАЮЩЕЙ СРЕД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8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вопросы в области охраны окружающей сред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8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храны окружающей сред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7832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8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7832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8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7832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8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007 5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вопросы в области образ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007 5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007 5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007 5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007 5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УЛЬТУРА, КИНЕМАТОГРАФ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21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вопросы в области культуры, кинематографи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21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21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21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80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21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93,15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93,15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3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93,15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1183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93,15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3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93,15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физической культуры и спорта в Трубчевском муниципальном районе"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 06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 06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ИЗИЧЕСКАЯ КУЛЬТУРА И СПОРТ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6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изическая культур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6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о-оздоровительные комплексы и центр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280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6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280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6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280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6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культуры Трубчевского муниципального района"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 018 511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 018 511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38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38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38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6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6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6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996 511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996 511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3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3 144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3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3 144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3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3 144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7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 655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7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 655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784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 655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1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1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1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2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3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3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30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ПРОРАММНЫЕ МЕРОПРИЯТ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912 926,03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24 026,03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ЦИАЛЬНАЯ ПОЛИТИК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4 026,03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4 026,03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Брянской област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4 026,03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4 026,03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4 026,03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ЧЕВСКИЙ РАЙОННЫЙ СОВЕТ НАРОДНЫХ ДЕПУТАТОВ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50 7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ЩЕГОСУДАРСТВЕННЫЕ ВОПРОС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50 7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5 3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5 3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5 3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5 3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5 4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5 4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5 4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5 4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ПАЛАТА ТРУБЧЕВСКОГО МУНИЦИПАЛЬНОГО РАЙОН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38 2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ЩЕГОСУДАРСТВЕННЫЕ ВОПРОС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8 2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8 2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 2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 2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 2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7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7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7 000,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3 338 986,59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67" w:gutter="0" w:header="709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875"/>
        <w:gridCol w:w="1166"/>
      </w:tblGrid>
      <w:tr>
        <w:trPr/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документа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лов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иц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Решение </w:t>
            </w:r>
            <w:r>
              <w:rPr/>
              <w:t>от 12.11.2025г. № 7-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 согласовании дополнительных нормативов отчислений от налога на доходы физических лиц в бюджет Трубчевского муниципального района Брянской области на 2026 год и на плановый период 2027 и 2028 год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Решение </w:t>
            </w:r>
            <w:r>
              <w:rPr/>
              <w:t>от 21.11.2025г. № 7-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 назначении публичных слушаний по проекту бюджета Трубчевского муниципального района Брянской области на 2026 год и на плановый период 2027 и 2028 год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Решение </w:t>
            </w:r>
            <w:r>
              <w:rPr/>
              <w:t>от 21.11.2025г. № 7-15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внесении изменений в решение Трубчевского районного Совета народных депутатов от 05.09.2019 № 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 Брянской области», не являющиеся должностями муниципальной службы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Решение </w:t>
            </w:r>
            <w:r>
              <w:rPr/>
              <w:t>от 21.11.2025г. № 7-15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внесении изменений в решение Трубчевского районного Совета народных депутатов от 05.09.2019 №5-743 «Об утверждении порядка выплаты ежемесячного денежного поощрения выборным должностным лицам и муниципальным служащим муниципального образования «Трубчевский муниципальный район Брянской области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4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Решение </w:t>
            </w:r>
            <w:r>
              <w:rPr/>
              <w:t>от 21.11.2025г. № 7-15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 установке мемориальной доски Новикову Артёму Юрьевич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Решение </w:t>
            </w:r>
            <w:r>
              <w:rPr/>
              <w:t>от 21.11.2025г. № 7-159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3"/>
                <w:szCs w:val="23"/>
              </w:rPr>
              <w:t>О внесении изменений в решение Трубчевского районного Совета народных депутатов от 23.12.2024г. № 7-59 «О бюджете Трубчевского муниципального района Брянской области на 2025 год и на плановый период 2026 и 2027 год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50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textAlignment w:val="baseline"/>
              <w:outlineLvl w:val="0"/>
              <w:rPr/>
            </w:pPr>
            <w:r>
              <w:rPr/>
              <w:t>СОДЕРЖ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Dem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14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.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Style19">
    <w:name w:val="Основной текст Знак"/>
    <w:qFormat/>
    <w:rPr>
      <w:rFonts w:ascii="Arial" w:hAnsi="Arial" w:eastAsia="Arial Unicode MS" w:cs="Arial"/>
      <w:kern w:val="2"/>
      <w:szCs w:val="24"/>
      <w:lang w:val="en-US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12pt">
    <w:name w:val="Основной текст (2) + 12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MSReferenceSansSerif105pt">
    <w:name w:val="Основной текст (2) + MS Reference Sans Serif;10;5 pt;Курсив"/>
    <w:qFormat/>
    <w:rPr>
      <w:rFonts w:ascii="MS Reference Sans Serif" w:hAnsi="MS Reference Sans Serif" w:eastAsia="MS Reference Sans Serif" w:cs="MS Reference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i/>
      <w:iCs/>
      <w:sz w:val="18"/>
      <w:szCs w:val="18"/>
    </w:rPr>
  </w:style>
  <w:style w:type="paragraph" w:styleId="Xl108">
    <w:name w:val="xl108"/>
    <w:basedOn w:val="Normal"/>
    <w:qFormat/>
    <w:pPr>
      <w:spacing w:before="280" w:after="280"/>
      <w:jc w:val="right"/>
      <w:textAlignment w:val="center"/>
    </w:pPr>
    <w:rPr/>
  </w:style>
  <w:style w:type="paragraph" w:styleId="Xl109">
    <w:name w:val="xl109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u w:val="single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1"/>
      <w:szCs w:val="21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122">
    <w:name w:val="xl122"/>
    <w:basedOn w:val="Normal"/>
    <w:qFormat/>
    <w:pPr>
      <w:spacing w:before="280" w:after="280"/>
      <w:jc w:val="center"/>
      <w:textAlignment w:val="top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Franklin Gothic Demi" w:hAnsi="Franklin Gothic Demi" w:cs="Franklin Gothic Demi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image" Target="media/image1.jpeg"/><Relationship Id="rId14" Type="http://schemas.openxmlformats.org/officeDocument/2006/relationships/header" Target="header5.xml"/><Relationship Id="rId15" Type="http://schemas.openxmlformats.org/officeDocument/2006/relationships/footer" Target="footer8.xml"/><Relationship Id="rId16" Type="http://schemas.openxmlformats.org/officeDocument/2006/relationships/header" Target="header6.xml"/><Relationship Id="rId17" Type="http://schemas.openxmlformats.org/officeDocument/2006/relationships/footer" Target="footer9.xml"/><Relationship Id="rId18" Type="http://schemas.openxmlformats.org/officeDocument/2006/relationships/header" Target="header7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33:00Z</dcterms:created>
  <dc:creator>Marina</dc:creator>
  <dc:description/>
  <cp:keywords/>
  <dc:language>en-US</dc:language>
  <cp:lastModifiedBy>RAYSOVET-SG</cp:lastModifiedBy>
  <cp:lastPrinted>2025-09-30T11:40:00Z</cp:lastPrinted>
  <dcterms:modified xsi:type="dcterms:W3CDTF">2025-11-28T08:45:00Z</dcterms:modified>
  <cp:revision>1162</cp:revision>
  <dc:subject/>
  <dc:title>«О внесении изменений в решение</dc:title>
</cp:coreProperties>
</file>